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a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Heading4"/>
        <w:jc w:val="center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20"/>
        </w:rPr>
        <w:t>F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O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R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M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U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L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A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R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Z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  </w:t>
      </w: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E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O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18"/>
          <w:szCs w:val="18"/>
        </w:rPr>
        <w:t>W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</w:rPr>
        <w:t>Y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2832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bookmarkStart w:id="0" w:name="_Hlk63401628"/>
      <w:r>
        <w:rPr>
          <w:b/>
          <w:sz w:val="18"/>
          <w:szCs w:val="18"/>
        </w:rPr>
        <w:t>DOSTAWA FABRYCZNIE NOWEGO POJAZDU SPECJALISTYCZNEGO TYPU ŚMIECIARKA DO ODBIORU I TRANSPORTU ODPADÓW KOMUNALNYCH Z FUNKCJĄ MYCIA POJEMNIKÓW  FINANSOWANEJ W FORMIE LEASINGU OPERACYJNEGO Z OPCJĄ WYKUPU</w:t>
      </w:r>
      <w:bookmarkEnd w:id="0"/>
      <w:r>
        <w:rPr>
          <w:rFonts w:cs="Calibri" w:ascii="Calibri" w:hAnsi="Calibri"/>
          <w:b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: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Adres: ............................................................................................................................</w:t>
      </w:r>
      <w:r>
        <w:rPr>
          <w:rFonts w:cs="Tahoma" w:ascii="Tahoma" w:hAnsi="Tahoma"/>
          <w:sz w:val="20"/>
          <w:lang w:val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IP    ............................................  REGON 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: ............................. Fax: ..........................  e-mail .....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artość przedmiotu leasingu : </w:t>
      </w:r>
    </w:p>
    <w:tbl>
      <w:tblPr>
        <w:tblW w:w="9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  <w:gridCol w:w="2558"/>
      </w:tblGrid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 …..............................................................................</w:t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rPr/>
            </w:pPr>
            <w:r>
              <w:rPr>
                <w:sz w:val="20"/>
                <w:szCs w:val="20"/>
              </w:rPr>
              <w:t>Słownie  ….............................................................................</w:t>
            </w:r>
          </w:p>
          <w:p>
            <w:pPr>
              <w:pStyle w:val="Normalny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</w:tbl>
    <w:p>
      <w:pPr>
        <w:pStyle w:val="Tekstpodstawowyzwciciem"/>
        <w:suppressAutoHyphens w:val="true"/>
        <w:spacing w:lineRule="auto" w:line="360" w:before="0" w:after="0"/>
        <w:ind w:left="360" w:hanging="360"/>
        <w:contextualSpacing/>
        <w:rPr>
          <w:b/>
          <w:b/>
          <w:bCs/>
        </w:rPr>
      </w:pPr>
      <w:r>
        <w:rPr>
          <w:b/>
          <w:bCs/>
        </w:rPr>
        <w:t xml:space="preserve">Finansowanie w formie leasingu operacyjnego  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864"/>
        <w:gridCol w:w="622"/>
        <w:gridCol w:w="1391"/>
        <w:gridCol w:w="1410"/>
        <w:gridCol w:w="1519"/>
      </w:tblGrid>
      <w:tr>
        <w:trPr>
          <w:trHeight w:val="7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</w:t>
              <w:br/>
              <w:t>w PL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tek VAT</w:t>
              <w:br/>
              <w:t xml:space="preserve">w PLN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  <w:br/>
              <w:t>w PL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wstępna w wysokości 10 % wartości dostarczonego przedmiotu zamówieni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esięczny koszt leasingu </w:t>
              <w:br/>
              <w:t xml:space="preserve">(MIESIĘCZNA RATA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ża …………. PLN ………….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WIBOR 1M  z dnia 30.09.2021r.: ……………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: 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 w PLN 1 (jednej) miesięcznej raty: ……………………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końcowa (wielkość wykupu): 1 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645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b/>
                <w:color w:val="000000"/>
                <w:szCs w:val="24"/>
                <w:lang w:eastAsia="pl-PL"/>
              </w:rPr>
              <w:t>*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pl-PL"/>
              </w:rPr>
              <w:t>wskazać ilość rat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45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5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zem bru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1" w:name="_Hlk40785161"/>
      <w:bookmarkStart w:id="2" w:name="_Hlk40785161"/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</w:t>
      </w:r>
      <w:r>
        <w:rPr>
          <w:rFonts w:cs="Arial" w:ascii="Arial" w:hAnsi="Arial"/>
          <w:i/>
          <w:iCs/>
        </w:rPr>
        <w:t>.................................................</w:t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ind w:left="255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Miejsce ,data                                                                            (podpis wykonawcy lub osoby uprawnionej  </w:t>
        <w:tab/>
        <w:tab/>
        <w:tab/>
        <w:tab/>
        <w:tab/>
        <w:tab/>
        <w:t xml:space="preserve">                           do występowania w imieniu wykonawcy)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53:00Z</dcterms:created>
  <dc:creator>Marek Michalak</dc:creator>
  <dc:description/>
  <cp:keywords/>
  <dc:language>en-US</dc:language>
  <cp:lastModifiedBy>Marek Michalak</cp:lastModifiedBy>
  <cp:lastPrinted>2021-03-30T08:36:00Z</cp:lastPrinted>
  <dcterms:modified xsi:type="dcterms:W3CDTF">2021-10-07T09:53:00Z</dcterms:modified>
  <cp:revision>2</cp:revision>
  <dc:subject/>
  <dc:title/>
</cp:coreProperties>
</file>